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1125</wp:posOffset>
                </wp:positionV>
                <wp:extent cx="18796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22pt;mso-wrap-distance-left:9.05pt;mso-wrap-distance-right:9.05pt;mso-wrap-distance-top:0pt;mso-wrap-distance-bottom:0pt;margin-top:8.7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دب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دب العرب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27000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0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/        / 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/        /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 xml:space="preserve">/        /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294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ما هو المقصود بكلمة أدب العصر بمعناها العا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بين خصائص الأدب في بداية هذا العصر ونهايت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عدد  موضوعات  الأدب في هذا العص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/ علل قلة إنتاج الأدب وتدهوره وتفاهته في نهاية هذا العصر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عدد مذاهب الشعر في هذا العصر .مع ذكر شاعرين لكل مذهب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ما هو المقصود بكلمة أدب العصر بمعناها العا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بين خصائص الأدب في بداية هذا العصر ونهايته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عدد  موضوعات  الأدب في هذا العص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/ علل قلة إنتاج الأدب وتدهوره وتفاهته في نهاية هذا العصر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عدد مذاهب الشعر في هذا العصر .مع ذكر شاعرين لكل مذهب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257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ذكر الطالب المقصود بأدب العصر بمعناه الع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درك الطالب خصائص الأدب في بداية هذا العصر وآخر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– أن يعدد الطالب موضوعات الأدب في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– أن يعلل الطالب ضعف إنتاج الأدب وتدهور وتفاهته في نهاية هذا العص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– أن يبين الطالب مذاهب الشعر في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– أن يذكر الطالب  شعراء لكل مذهب من مذاهب الشعر في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– أن يقرأ الطالب نماذج لكل مذهب من مذاهب الشعر في 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ذكر الطالب المقصود بأدب العصر بمعناه الع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درك الطالب خصائص الأدب في بداية هذا العصر وآخر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– أن يعدد الطالب موضوعات الأدب في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– أن يعلل الطالب ضعف إنتاج الأدب وتدهور وتفاهته في نهاية هذا العص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– أن يبين الطالب مذاهب الشعر في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– أن يذكر الطالب  شعراء لكل مذهب من مذاهب الشعر في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– أن يقرأ الطالب نماذج لكل مذهب من مذاهب الشعر في 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دب في عصر الدول المتتابع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ول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شع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دب في عصر الدول المتتابع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ولا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شع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سم الأدباء العصور الأدبية إلى ستة أقسام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 هي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نبدأ الحديث عن  عصر الدول المتتابعة بدراسة  حال الأدب في هذا العص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بينين المقصود بكلمة  أدب العصر بمعناه العام ، وخصائص النثر في بداية هذا العصر ونهايته ، وموضوعاته ، والسبب في قلة الإنتاج وتدهوره وتفاهته في نهاية هذا العص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نتحدث عن الشعر في هذا العصر مبينين مذاهبه وشعراء كل مذهب ، وقراءة نماذج لكل مذه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الكت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سم الأدباء العصور الأدبية إلى ستة أقسام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ا هي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نبدأ الحديث عن  عصر الدول المتتابعة بدراسة  حال الأدب في هذا العصر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بينين المقصود بكلمة  أدب العصر بمعناه العام ، وخصائص النثر في بداية هذا العصر ونهايته ، وموضوعاته ، والسبب في قلة الإنتاج وتدهوره وتفاهته في نهاية هذا العصر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نتحدث عن الشعر في هذا العصر مبينين مذاهبه وشعراء كل مذهب ، وقراءة نماذج لكل مذه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الكت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5:44:00Z</dcterms:created>
  <dc:creator>أبو يزن</dc:creator>
  <dc:description/>
  <dc:language>en-US</dc:language>
  <cp:lastModifiedBy>أبو يزن</cp:lastModifiedBy>
  <dcterms:modified xsi:type="dcterms:W3CDTF">2003-08-25T15:44:00Z</dcterms:modified>
  <cp:revision>2</cp:revision>
  <dc:subject/>
  <dc:title> </dc:title>
</cp:coreProperties>
</file>